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M. Leder Stutz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Lapstrate Investment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onik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ank you for your memo of 15th January 1998 and for your kind wishes which are of course reciprocated.  I enclose the Documents signed on behalf of CI Directors Ltd and apologise for the delay in returning them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BRA HUMPHREYS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1:16:00Z</dcterms:created>
  <dc:creator>Valerie</dc:creator>
  <dc:description/>
  <dc:language>en-US</dc:language>
  <cp:lastModifiedBy>Valerie</cp:lastModifiedBy>
  <cp:lastPrinted>1998-02-24T16:27:00Z</cp:lastPrinted>
  <dcterms:modified xsi:type="dcterms:W3CDTF">1998-02-24T21:29:00Z</dcterms:modified>
  <cp:revision>1</cp:revision>
  <dc:subject/>
  <dc:title>Memo Vorlage (englisch) US</dc:title>
</cp:coreProperties>
</file>